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4"/>
        <w:gridCol w:w="2764"/>
        <w:gridCol w:w="1736"/>
        <w:gridCol w:w="1627"/>
      </w:tblGrid>
      <w:tr>
        <w:trPr>
          <w:cantSplit w:val="true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/Algebra – mit Zahlen und Symbolen umgehen könn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nen mit Größe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swirtschaf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tag </w:t>
            </w:r>
            <w:r>
              <w:rPr>
                <w:rFonts w:cs="Arial"/>
                <w:sz w:val="24"/>
                <w:szCs w:val="24"/>
              </w:rPr>
              <w:t>(Küche, Wohnung, Werkraum, Fahrzeuge, Bahnfahrpläne)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8 Stunde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 xml:space="preserve">: Umrechnen von Größen (Längenmaßen, Flächenmaßen, Raummaße, Zeiteinheiten, Masseeinheiten),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>: Rechnen mit Geschwindigkei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wandeln von Größen in Alltagszusammenhäng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erschiedliches Wachstumsverhalten von Längen, Flächen, Volumina etc. untersuch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ößenangaben aus der Erfahrungswelt sowie aus dem allgemeinen Leben entnehmen (Küche, Wohnung, Werkraum, Fahrzeuge, Bahnfahrpläne etc.)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mgerechnete Ergebnisse in Hinblick auf Passung überprüfen (Kann mein Ergebnis stimmen?)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Wachstumsverhalten einschätzen und überprüf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gf. über gegebene Problemstellungen im Plenum oder mit einem Partner reflektieren und diskutieren (Wie gehe ich vor? Kann angenommenes Wachtumsverhalten/Ergebnis stimmen?)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Wachstumsverhalten mit z.B. Pfeildiagramm darstell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schenrechner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evtl. Waage, Lineal, Zollstock, Tacho etc. zur Anschauung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Größen mit Körpererfahrung wahrnehmen (Längen abgehen, Gewichte heben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Rechnen mit Größen in Alltagszusammenhä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rechnen von Größ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iehe Werkzeug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eildiagram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 im Unterri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üche, Wohnung, Fahrzeuge, (Bahn-)Fahrpläne, Handwerker etc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7404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6642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2z0">
    <w:name w:val="WW8Num12z0"/>
    <w:qFormat/>
    <w:rPr>
      <w:rFonts w:ascii="Arial Black" w:hAnsi="Arial Black" w:cs="Arial Black"/>
      <w:sz w:val="22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16"/>
    </w:rPr>
  </w:style>
  <w:style w:type="character" w:styleId="WW8Num15z0">
    <w:name w:val="WW8Num15z0"/>
    <w:qFormat/>
    <w:rPr>
      <w:rFonts w:ascii="Wingdings" w:hAnsi="Wingdings" w:cs="Wingdings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2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42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42:00Z</dcterms:modified>
  <cp:revision>3</cp:revision>
  <dc:subject/>
  <dc:title>Modul 1</dc:title>
</cp:coreProperties>
</file>